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>от   06. 03. 2012 года</w:t>
        <w:tab/>
        <w:t xml:space="preserve">                                                   </w:t>
        <w:tab/>
        <w:t xml:space="preserve">                </w:t>
      </w:r>
      <w:r>
        <w:rPr>
          <w:sz w:val="28"/>
          <w:szCs w:val="28"/>
          <w:u w:val="single"/>
        </w:rPr>
        <w:t>№   147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05.2011 года № 213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Дерматология» (для взрослых), утвержденные приказом департамента здравоохранения Костромской области от 18.05.2011 года № 213 «О введении медико-экономических стандартов по клинико-статистическим группам по профилю «Дерматология» (для взрослых) (в редакции от 05.10.2011 года № 441),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MS Mincho;ＭＳ 明朝"/>
          <w:sz w:val="28"/>
          <w:szCs w:val="28"/>
        </w:rPr>
        <w:t>2. Рекомендовать территориальному фонду обязательного медицинского страхования Костромской области (Елагин Е.В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MS Mincho;ＭＳ 明朝"/>
          <w:sz w:val="28"/>
          <w:szCs w:val="28"/>
        </w:rPr>
        <w:t>3. Руководителям страховых медицинских организаций при проведении контроля качества оказания медицинской помощи руководствоваться 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MS Mincho;ＭＳ 明朝"/>
          <w:sz w:val="28"/>
          <w:szCs w:val="28"/>
        </w:rPr>
        <w:t>4. Контроль 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марта 2012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И.Росло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В.Е. Николаев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С.Троицка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организ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ой помощи 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ой работы                                                                        Н.К.Кошев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лавный внештатный специалист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 дерматовенерологии и косметологии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епартамента здравоохранения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стромской области                                                                                Е.М. Половинко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02:00Z</dcterms:created>
  <dc:creator>BarNV</dc:creator>
  <dc:description/>
  <cp:keywords/>
  <dc:language>en-US</dc:language>
  <cp:lastModifiedBy>sokolovaev</cp:lastModifiedBy>
  <cp:lastPrinted>2012-03-02T09:32:00Z</cp:lastPrinted>
  <dcterms:modified xsi:type="dcterms:W3CDTF">2012-03-11T06:08:00Z</dcterms:modified>
  <cp:revision>16</cp:revision>
  <dc:subject/>
  <dc:title> </dc:title>
</cp:coreProperties>
</file>